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кумент учетной политики учреждения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ооборота первичных учетных документов и иных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жающих финансово-хозяйственную деятельность ГБУЗ « Башмаковская Р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5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21"/>
        <w:gridCol w:w="1171"/>
        <w:gridCol w:w="1423"/>
        <w:gridCol w:w="1657"/>
        <w:gridCol w:w="22"/>
        <w:gridCol w:w="2481"/>
        <w:gridCol w:w="22"/>
        <w:gridCol w:w="1312"/>
        <w:gridCol w:w="22"/>
        <w:gridCol w:w="1737"/>
        <w:gridCol w:w="22"/>
        <w:gridCol w:w="1482"/>
        <w:gridCol w:w="22"/>
        <w:gridCol w:w="1315"/>
        <w:gridCol w:w="239"/>
        <w:gridCol w:w="45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формы документ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формы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формы по ОКУД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документа</w:t>
            </w:r>
          </w:p>
        </w:tc>
        <w:tc>
          <w:tcPr>
            <w:tcW w:w="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 и регистрация (постановка на учет) документ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рка документа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лжности лица, ответственного за оформление документ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 (или) порядок оформления документ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лжности лица, ответственного за исполнение, регистрацию и хранение докумен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 (или) порядок исполнения и регистрации докумен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хранения документа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ередачи документа в архив учреждени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лжности лица, ответственного за проверку документа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приеме-передаче объектов нефинансов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05041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иссия по поступлению и выбытию нефинансовых активов, созданная приказом по учрежден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после окончания своей работы Комиссия оформляет  и передает Акт на утверждение в МГИ ПО, а затем Бухгалтеру – для постановки на учет объекта основных средст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олучения Акта, подписанного членами комиссии и утвержденного ДГИ ПО, - производит в журнале операций по выбытию и перемещению нефинансовых активов запись о постановке на учет объекта основных средст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врач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 о приеме-передаче отремонтированных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ированных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ирован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основных средст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иссия по поступлению и выбытию нефинансовых активов, созданная приказом по учрежден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после окончания своей работы Комиссия оформляет  и передает Акт на утверждение в МГИ ПО, а затем Бухгалтеру – для постановки на учет объекта основных средст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олучения Акта, подписанного членами комиссии и утвержденного ДГИ ПО, - производит в журнале операций по выбытию и перемещению нефинансовых активов запись о постановке на учет объекта основных средст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врач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 о списании объектов нефинансовых активов (кроме транспортных средств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иссия по поступлению и выбытию нефинансовых активов, созданная приказом по учрежден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после окончания своей работы Комиссия оформляет  и передает Акт на утверждение в МГИ ПО, а затем Бухгалтеру – для постановки на учет объекта основных средст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после окончания своей работы Комиссия оформляет  и передает Акт на утверждение в МГИ ПО, а затем Бухгалтеру – для постановки на учет объекта основных средст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врач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ая карточка учета нефинансов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ечение 3 рабочих дней с момента получения Акта, указанного в строках 1-3настоящего График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ваивает инвентарный номер каждому объекту основных средств и отражает факт постановки на учет или списания объекта основных средст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срока службы объекта нефинансового актива,после списания объекта нефинансового актива    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инвентарных карточек по учету основных средст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 с момента получения Акта, указанного в строках 1-3 настоящего График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ваивает инвентарный номер каждому объекту основных средств и отражает факт постановки на учет или списания объекта основных средст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 пока не будет последней записи о выбытии последнего объект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ная ведомость по нефинансовым актив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числа месяца, следующего за отчетным месяц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тная ведомость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  по окончании отчетного год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приемке материалов(материальных ценносте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иссия по поступлению и выбытию нефинансовых активов, созданная приказом по учрежден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после окончания своей работы Комиссия оформляет и передает Акт Бухгалте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олучения Акта производит в журнале операций по выбытию и перемещению нефинансовых активов запись о постановке на учет материало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ый вра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о списан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гкого и хозяйственного инвентар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иссия по поступлению и выбытию нефинансовых активов, созданная приказом по учрежден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после окончания своей работы Комиссия оформляет и передает Акт Бухгалте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списания мягкого и хозяйственного инвентаря либо материальных запасо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олучения Акта производит в журнале операций по выбытию и перемещению нефинансовых активов запись о списании хозяйственного инвентаря, в журнале операций по выбытию и перемещению нефинансовых активов запись о списании материальных запасо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материальных запа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иссия по поступлению и выбытию нефинансовых активов, созданная приказом по учрежден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после окончания своей работы Комиссия оформляет и передает Акт Бухгалте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списания материальных запасов(строительн.мат.,медикам и др,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олучения Акта производит в журнале операций по выбытию и перемещению нефинансовых активов запись о списании хозяйственного инвентаря, в журнале операций по выбытию и перемещению нефинансовых активов запись о списании материальных запасо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выдачи материальных ценностей на нужды учрежд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оформляет Ведомость, не позднее следующего дня после получения от начальника хозяйственного отдела либо от кладовщика ведомости , производится запись Журнале операций по выбытию и перемещению нефинансовых запись о перемещении материальных ценносте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ечение 5 рабочих дней с момента оформления Ведомости получает материальные ценности . До 5 числа каждого месяца оформляет и сдает Ведомость бухгалте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е – наклад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фарамацев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оформляет Накладную и не позднее следующего дня после получения от начальника хозяйственного отдела либо от кладовщика, фармацевта Отчета о приходе и расходе аптечных товаров в денежном суммовом выражении  производит Журнале операций по выбытию и перемещению нефинансовых запись о перемещении материальных ценносте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с момента оформления Накладной получает материальные ценности на скла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 выдает материальные ценности материально – ответственному лицу и до 5 каждого месяца оформляет и сдает Отчет о движении материальных ценностей Бухгалте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ьно  ответственные лица, осуществляющие прием – передач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оформляет Накладную и не позднее следующего дня после получения  от Материально – ответственных лиц Накладной производит в журнале операций по выбытию и перемещению нефинансовых активов запись о перемещении основных средст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с момента оформления Накладной осуществляют прием – передачу основных средств и сдают Накладную с подписями о приеме – передаче основных средств Бухгалте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кладная на отпуск материалов(материальных ценностей) на сторон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.Фармацев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щ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мере необходимости оформляет Накладную и не позднее следующего дня после получения от кладовщика либо фармацевта  Отчета производит Журнале операций по выбытию и перемещению нефинансовых запись о перемещении материальных ценносте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выдает материалы и до 5 каждого месяца оформляет и сдает Отчет о движении материальных ценностей Бухгалте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га учета материальных ценност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зяйственного отде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щ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ые лиц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иема – передачи материалов производит соответствующие записи в Книге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зяйственного отде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щ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ые лиц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ю-требование на выдачу продуктов пит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0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етическая се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с момента оформления сдается в бухгалтерию и производится запись в журнале операци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ительная ведомость по приходу продуктов пит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щик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ступления продуктов питания кладовщик (агент по снабжению) заносит данные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с момента оформления  за месяц сдается в бухгалтерию и производится запись в журнале операци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ительная ведомость по расходу продуктов пит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3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щик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заносится расход продуктов питания по требованиям на скла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с момента оформления  за месяц сдается в бухгалтерию и производится запись в журнале операци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ой лист легкового автомоби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ой лист грузового автомоби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5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50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редставления предыдущего пуиевого лист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5 рабочих дней после представления  сведений о заправках и сверке производит запись в журнале операций по выбытию и перемещению нефинансовых активов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 сдачи докумен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щик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сдачи документов в бухгалтерию делаются от метки о приемке и сдачи документо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есте со сдачей документо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транспортного сред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иссия по поступлению и выбытию нефинансовых активов, созданная приказом по учрежден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после окончания своей работы Комиссия оформляет  и передает Акт на утверждение в МГИ ПО, а затем Бухгалтеру – для постановки на учет объекта основных средст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после окончания своей работы Комиссия оформляет  и передает Акт на утверждение в МГИ ПО, а затем Бухгалтеру – для постановки на учет объекта основных средст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врач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список нефинансов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вается при поступлении объектов, делается запись по выбыт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вается при поступлении объектов, делается запись по выбыти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ая книг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оведения операц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ный кассовый орд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-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овершения приходной операц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яет  КО-1 и в день их оформления. Хранит исполненные КО-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й кассовый орде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-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овершения расходной операц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яет  КО-2 и в день их оформления. Хранит исполненные КО-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регистрации приходных и расходных кассовых ордер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-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временно с оформлением КО-1 и КО-2 регистрирует их в Журнале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а учета средств и расче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5 числа месяца следующего за отчетны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га по учету бланков строгой отчет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ступления и выдач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ирует в Книге факт приема-передачи и использования бланков строгой отчетности, а также факт спи сания  испорченных бланков строгой отчетности со ссылкой на дату и номер соответствующего ак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бланков строгой отчет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ая  мед. сестра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 Касси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олучения Акта  подписанного членами комиссии и утвержденного главным врачом производится запись в жургнале операций  по выбытию и перемещению нефинансовых активо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0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ъявления платежного поручения в Министерство финансов ПО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в течение 5 рабочих дне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вление на взнос наличны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0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дачи на лицевой сче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 учета использования рабочего времен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4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и перечисленные в Приказе по учреждению « О назначении ответственных за учет рабочего времени и ведение графика и табеля учета рабочего времени»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нце каждого рабочего дня оформляют Табель и не позднее 25 числа текущего месяца представляют зам.главного бухгалтер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сведений , указанных в табеле производит начисление заработной платы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ка – 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4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 из отдела кадров приказа об увольнении , предоставлении отпуска ит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с момента получения записки-расчета производит перечисления денежных средств на зарплатную катру работник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а-справ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4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издания документ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5 дней после окончания года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(распоряжение)о приеме работника на работ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олучения подписанного главным врачом заявления работника о приеме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ируется в журнале регистрации приказов в день издания приказ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(распоряжение) о направлении работника в командировк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, предшествующий командировке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ируется в журнале регистрации приказов в день издания приказ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(распоряжение) о предоставлении отпус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олучения подписанного главным врачом заявления работник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ируется в журнале регистрации приказов в день издания приказ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(распоряжение) о переводе работника на другую работ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олучения подписанного главным врачом заявления работник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ируется в журнале регистрации приказов в день издания приказ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(распоряжение) на смену фамил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редоставления документов о смене фамил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ируется в журнале регистрации приказов в день издания приказ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(распоряжение)о поощрении работни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оступления проекта приказ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ируется в журнале регистрации приказов в день издания приказ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(распоряжение) о прекращении (расторжении) трудового договора с работниками (увольнен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ируется в журнале регистрации приказов в день издания приказ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тпус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2 недели до окончания текущего год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2 недели до окончания текуще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и структурных подразделения, главный врач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к нетрудоспособности(электронны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, ответственный за ведения Табеля  учета  использования  рабочего времени, на работника учреждения, которому выдан листок нетрудоспособ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по кадр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 1 рабочего дня с момента получения листка нетрудоспособности передает в отдел кадров, проставляется стаж работы, передается в бухгалтерию для оплаты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лучения листка нетрудоспособности производится начисление и перечисление в день выплаты заработной платы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ая ведомо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4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 числа следующим за отчетным 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бухгалтер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ведомости производится запись в  соответствующий журнал операци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олной индивидуальной материальной ответ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драм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заключения с работником трудового договор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т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иема-передачи материальных ценносте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оформления извещени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(на прием – передачу денежных средств, товарных и имущественных ценностей, в том числе документов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оформляет доверенность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, кому выдана доверенност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срока, указанного в Доверенности исполняет поручения и в течении 5 рабочих дней сдает корешок использованной доверенно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урнал регистрации доверенност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омент выдачи доверенно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и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говор/контракт на поставку товаров (выполнение работ или оказание услуг) для нужд учреждения, Дополнительное соглашение и (или) Протокол разногласий к договор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закупок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, если более короткий срок не был установлен Главным врач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закупок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исполнению в срок и в порядке, указанные в данном договоре или в дополнительном соглашении к договору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Договор </w:t>
            </w:r>
            <w:r>
              <w:rPr>
                <w:color w:val="000000"/>
                <w:sz w:val="16"/>
                <w:szCs w:val="16"/>
              </w:rPr>
              <w:t xml:space="preserve">на оказание платных </w:t>
            </w:r>
            <w:r>
              <w:rPr>
                <w:color w:val="000000"/>
                <w:spacing w:val="-1"/>
                <w:sz w:val="16"/>
                <w:szCs w:val="16"/>
              </w:rPr>
              <w:t>медицинских и иных услу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 рабочих дне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исполнению в срок и в порядке, указанные в данном договоре или в дополнительном соглашении к договору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га регистрации договор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ист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дписания договора главным врач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ирует и хранит  договоры 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кт  приемки—передачи </w:t>
            </w:r>
            <w:r>
              <w:rPr>
                <w:color w:val="000000"/>
                <w:sz w:val="16"/>
                <w:szCs w:val="16"/>
              </w:rPr>
              <w:t xml:space="preserve">выполненных рабо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оказанных услуг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ист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, установленный договором на выполнение работ (оказание услуг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получения подписанного акта с обеих сторон производится запись в соответствующем Журнале операци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Начальник ПЭО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Счет (счет—фактура) </w:t>
            </w:r>
            <w:r>
              <w:rPr>
                <w:color w:val="000000"/>
                <w:sz w:val="16"/>
                <w:szCs w:val="16"/>
              </w:rPr>
              <w:t>на оплату товаров, (выполнение работ, оказание услуг) для нужд учрежд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, установленный договором на выполнение работ (оказание услуг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с момента поступления Счет(счета-фактуры) с резолюций главного врача, если иной срок не установлен в соответствующем договоре или в дополнительном соглашении к нему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Счет (счет-фактура) </w:t>
            </w:r>
            <w:r>
              <w:rPr>
                <w:color w:val="000000"/>
                <w:sz w:val="16"/>
                <w:szCs w:val="16"/>
              </w:rPr>
              <w:t xml:space="preserve">(на оплату платных медицинских услуг договорам на оказание ПМУ, по договорам на оплату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эксплуатационных расходов </w:t>
            </w:r>
            <w:r>
              <w:rPr>
                <w:color w:val="000000"/>
                <w:sz w:val="16"/>
                <w:szCs w:val="16"/>
              </w:rPr>
              <w:t>и т.п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ист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числа месяца, следующего за месяц, в котором были оказаны  медицинские услуги  и.т.п , оформляет, регистрирует и направляет контрагенту  Счет(счет-фактуру),осуществляет контроль за его оплато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 оплату  счета (счета-фактуры) в срок указанный в соответствующем договоре или дополнительном соглашении к нему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кт выверки расче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с дебиторами и кредиторам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сверки расчето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 выверку расчетов не реже 2 раз в го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га продаж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ист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ятся записи  по мере выписки счетов-фактур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роизводится регистрация подписанных оформленных в установленном порядке счетов фактур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ая справ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и производятся по мере необходимо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5 рабочих дней с момента подписания докумен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графная карточ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5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для аналитического учет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ервичных документов в течение месяц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вентаризационная опись остатков на счетах учета денежных средст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изационная опись (сличительная ведомость) по объектам нефинансовых актив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изационная опись наличных денеж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изационная опись расчетов по поступления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40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40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9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изационная комиссия , созданная приказом по учреждению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окончания своей работы Комиссия оформляет и передает акт и инвентаризационную опись бухгалтеру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 после получения Акта и Инвентаризационной описи оформляет ведомость отражает выявленные расхождения ( излишк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ачу) на соответствующих счетах бухгалтерского уче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результатах инвентариз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изационная комиссия , созданная приказом по учреждению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после окончания своей работы Комиссия оформляет и передает акт и инвентаризационную опись бухгалтеру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 после получения Акта и Инвентаризационной описи оформляет ведомость отражает выявленные расхождения ( излишк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ачу) на соответствующих счетах бухгалтерского уче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расхождений по результатам инвентариз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Акта и Инвентаризационной опис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дня  после получения Акта и Инвентаризационной описи оформляет ведомость отражает выявленные расхождения ( излишк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ачу) на соответствующих счетах бухгалтерского уче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книг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числа следующего за отчетным 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опер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счету «Касса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числа следующего за отчетным 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опер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безналичными расче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числа следующего за отчетным 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опер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ов с подотчетными лиц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числа следующего за отчетным 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опер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ов с поставщиками и подрядчик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числа следующего за отчетным 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опер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ов по оплате труда, денежному довольствию и стипендия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числа следующего за отчетным 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опер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ыбытию и перемещению нефинансов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числа следующего за отчетным 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опер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ов с дебиторами по доход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числа следующего за отчетным 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операций по прочим операция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0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числа следующего за отчетным 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операций по забалансовому счет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92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числа следующего за отчетным месяцем,если есть обороты по забаласовым счета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ронологическом порядке в течение календарного го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 государственного (муниципального учреждени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ГБУЗ МИА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ГБУЗ  МИАЦ. ИФН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 ГБУЗ МИАЦ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по заключению учреждением счетов бухгалтерского учета отчетного финансового го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ГБУЗ МИА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ГБУЗ  МИАЦ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 ГБУЗ МИАЦ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 финансовых результатах деятельности учрежд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ГБУЗ МИА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ГБУЗ  МИАЦ. ИФН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 ГБУЗ МИАЦ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 движении денежных средст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ГБУЗ МИА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ГБУЗ  МИАЦ. ИФН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 ГБУЗ МИАЦ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по консолидируемым расчетам учрежд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ГБУЗ МИА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ГБУЗ  МИАЦ. ИФН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 ГБУЗ МИАЦ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ГБУЗ МИА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ГБУЗ  МИАЦ. ИФН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 ГБУЗ МИАЦ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 принятых учреждением обязательства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ГБУЗ МИА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ГБУЗ  МИАЦ. ИФН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 ГБУЗ МИАЦ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ительная записка (в составе фор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ГБУЗ МИА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ГБУЗ  МИАЦ. ИФН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 ГБУЗ МИАЦ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по заключению счетов бюджетного учета отчетного финансового го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Министерством здравоохранения Пензенской обла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Министерства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 главного распорядителя, распорядителя получателя бюджетных средств, главного администратора ,администратора источников финансирования дефицита  бюджета, главного администратора, администратора  доходов бюдж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Министерством здравоохранения Пензенской обла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Министерства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бюджета 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Министерством здравоохранения Пензенской обла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Министерства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 бюджетных обязательства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Министерством здравоохранения Пензенской обла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Министерства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 финансовых результатах деятель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Министерством здравоохранения Пензенской обла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Министерства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ительная записка ( в составе фор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ок установленный Министерством здравоохранения Пензенской обла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Министерства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 сумм на доходы физических лиц, исчисленных и удержанных налоговым агент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Форма 6-НДФ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по КНД </w:t>
            </w:r>
            <w:r>
              <w:rPr>
                <w:color w:val="000000"/>
                <w:spacing w:val="-3"/>
                <w:sz w:val="16"/>
                <w:szCs w:val="16"/>
              </w:rPr>
              <w:t>1151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месяца следующего за отчетным период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ИФНС № 6 по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                                 по страховым взнос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Форма по КНД 1151111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месяца следующего за отчетным период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ИФНС № 6 по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ифицированные сведения о физических лица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Форма по КНД 11511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следующего месяц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ИФНС № 6 по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ая форма « Сведения для ведения индивидуального (персонифицированного) учета и сведения о начисленных страховых взносах на обязательное социальное страхование от несчастных случаев на производстве и профессиональных заболеваниях» с разделами и подраздел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ЕФС-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месяца следующего за отчетным период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й фонд Росси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я об исчисленных суммах налогов, авансовых платежей по налогам, сборов, страховых взно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КНД 111035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следующего месяц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ИФНС № 6 по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Налоговая декларация </w:t>
            </w:r>
            <w:r>
              <w:rPr>
                <w:color w:val="000000"/>
                <w:sz w:val="16"/>
                <w:szCs w:val="16"/>
              </w:rPr>
              <w:t xml:space="preserve">по налогу на имущество организаций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Форма по КНД </w:t>
            </w:r>
            <w:r>
              <w:rPr>
                <w:color w:val="000000"/>
                <w:spacing w:val="-5"/>
                <w:sz w:val="16"/>
                <w:szCs w:val="16"/>
              </w:rPr>
              <w:t>11520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520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 числа месяца следующего за отчетным квартал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ИФНС № 6 по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 годовая 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екларация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о налогу на добавленную стоим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итогам квартал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Форма по КНД </w:t>
            </w:r>
            <w:r>
              <w:rPr>
                <w:color w:val="000000"/>
                <w:spacing w:val="-6"/>
                <w:sz w:val="16"/>
                <w:szCs w:val="16"/>
              </w:rPr>
              <w:t>11510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 числа месяца следующего за отчетным квартал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ИФНС № 6 по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 годовая 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кларация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о налогу на прибыл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организаций </w:t>
            </w:r>
            <w:r>
              <w:rPr>
                <w:color w:val="000000"/>
                <w:sz w:val="16"/>
                <w:szCs w:val="16"/>
              </w:rPr>
              <w:t>(по итогам квартал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Форма по КНД </w:t>
            </w:r>
            <w:r>
              <w:rPr>
                <w:color w:val="000000"/>
                <w:spacing w:val="-4"/>
                <w:sz w:val="16"/>
                <w:szCs w:val="16"/>
              </w:rPr>
              <w:t>11510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25 числа месяца следующего за отчетным квартал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ИФНС № 6 по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 годовая 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ац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лате за негативное воздействие на окружающую сред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риказу Министерства природ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в и экологии Р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 января 2017 г. N 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няя организация по договору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1 марта следующего за отчетным год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 по ТБ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Росприроднадзор по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 по ТБ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нвестициях в основной капи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№ П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ь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Росстата от 03.08.2011г. № 3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20 числа после отчетного период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Рсстат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бъеме платных услуг населению по видам Форма № П(услуги)(месяч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Росстата от 03.07.2021г. № 4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4 числа после отчетного месяц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Рсстат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НАЛИЧИИ И ДВИЖЕНИИ ОСНОВНЫ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ОВ (СРЕДСТВ) НЕКОММЕРЧЕСКИХ ОРГАНИЗАЦИЙ Форма № 11 (краткая) годов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Росстата от 15 июня 2016 г. N 2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апреля после отчетного период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Рсстат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изводстве и отгрузке товаров и услуг  Форма № П-1 (месяч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Росстата от 29.07.2022 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0 числа после отчетного месяц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Рсстат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бъеме  платных услуг населению Форма 1-услуги(годов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Росстата от 10.08.2011 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 марта после отчетного период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Рсстат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нвестициях в основной капита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№ П-2 (инвес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Росстата от 03.08.2011г. № 2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апреля после отчетного период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Рсстат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Reportheader"/>
                <w:sz w:val="16"/>
                <w:szCs w:val="16"/>
              </w:rPr>
              <w:t>Сведения о предоставлении гражданам социальной поддержки по оплате жилого помещения и коммунальных услуг Форма №26-ЖК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Росстата от 30.07.2021. № 46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лавный бухгалтер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17 день после отчетного период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 Рсстат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ьзовании средств обязательного медицинского страхования по статьям затрат бюджетной классификации медицинской организ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№ 19-ОФ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ТФОМС Пензенской области ОБ утверждении формы от 20.02.2013 № 4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числа следующего за отчетны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бязательного медицинского страхования по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оступлении и расходовании средств ОМС медицинскими организациям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№14-Ф(ОМ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Росстата Об утверждении формы от 17.04.2014 № 2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числа следующего за отчетны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бязательного медицинского страхования по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, утвержденная ТФОМ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кредиторской задолжен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р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недельно, каждый четверг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Главный </w:t>
            </w:r>
            <w:r>
              <w:rPr>
                <w:color w:val="000000"/>
                <w:spacing w:val="-1"/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20" w:right="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яет</w:t>
            </w:r>
          </w:p>
          <w:p>
            <w:pPr>
              <w:pStyle w:val="Normal"/>
              <w:shd w:fill="FFFFFF" w:val="clear"/>
              <w:spacing w:lineRule="exact" w:line="182"/>
              <w:ind w:left="120" w:right="120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 ТФОМ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го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  <w:p>
            <w:pPr>
              <w:pStyle w:val="Normal"/>
              <w:shd w:fill="FFFFFF" w:val="clear"/>
              <w:spacing w:lineRule="exact" w:line="360"/>
              <w:ind w:left="144" w:right="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орма № 62, утвержденная </w:t>
            </w:r>
            <w:r>
              <w:rPr>
                <w:color w:val="000000"/>
                <w:spacing w:val="-1"/>
                <w:sz w:val="16"/>
                <w:szCs w:val="16"/>
              </w:rPr>
              <w:t>приказом Федеральной службы государственной статистики от 02.11.2018 №6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</w:t>
            </w:r>
            <w:r>
              <w:rPr>
                <w:color w:val="000000"/>
                <w:spacing w:val="1"/>
                <w:sz w:val="16"/>
                <w:szCs w:val="16"/>
              </w:rPr>
              <w:t>о ресурсном обеспечении и оказании медицинской помощи населени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53" w:right="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96" w:right="101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 срок, установленный</w:t>
            </w:r>
          </w:p>
          <w:p>
            <w:pPr>
              <w:pStyle w:val="Normal"/>
              <w:shd w:fill="FFFFFF" w:val="clear"/>
              <w:spacing w:lineRule="exact" w:line="178"/>
              <w:ind w:left="182" w:right="211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м здравоохранения Пензенской обла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snapToGrid w:val="false"/>
              <w:spacing w:lineRule="exact" w:line="178"/>
              <w:ind w:left="-90" w:right="-5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ачальник </w:t>
            </w:r>
            <w:r>
              <w:rPr>
                <w:color w:val="000000"/>
                <w:spacing w:val="3"/>
                <w:sz w:val="16"/>
                <w:szCs w:val="16"/>
              </w:rPr>
              <w:t>планово-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экономического </w:t>
            </w:r>
            <w:r>
              <w:rPr>
                <w:color w:val="000000"/>
                <w:sz w:val="16"/>
                <w:szCs w:val="16"/>
              </w:rPr>
              <w:t>отдел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49" w:right="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яет в</w:t>
            </w:r>
          </w:p>
          <w:p>
            <w:pPr>
              <w:pStyle w:val="Normal"/>
              <w:shd w:fill="FFFFFF" w:val="clear"/>
              <w:spacing w:lineRule="exact" w:line="182"/>
              <w:ind w:left="149" w:right="15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ФОМС и </w:t>
            </w: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7" w:hanging="0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лавный врач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чальник ПЭО</w:t>
            </w:r>
          </w:p>
          <w:p>
            <w:pPr>
              <w:pStyle w:val="Normal"/>
              <w:shd w:fill="FFFFFF" w:val="clear"/>
              <w:spacing w:lineRule="exact" w:line="370"/>
              <w:ind w:left="134" w:right="173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ТФОМС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68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Сведения о численности,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аработной плате 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движении работников </w:t>
            </w:r>
            <w:r>
              <w:rPr>
                <w:color w:val="000000"/>
                <w:sz w:val="16"/>
                <w:szCs w:val="16"/>
              </w:rPr>
              <w:t>(по итогам месяца П-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606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едения о численности,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аработной плате 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движении работников </w:t>
            </w:r>
            <w:r>
              <w:rPr>
                <w:color w:val="000000"/>
                <w:sz w:val="16"/>
                <w:szCs w:val="16"/>
              </w:rPr>
              <w:t>(по итогам месяц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Экономист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82" w:right="221" w:hanging="0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До 15 числа </w:t>
            </w:r>
            <w:r>
              <w:rPr>
                <w:color w:val="000000"/>
                <w:spacing w:val="-1"/>
                <w:sz w:val="16"/>
                <w:szCs w:val="16"/>
              </w:rPr>
              <w:t>месяца, следующего за отчетным 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Экономис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39" w:right="15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редставляет </w:t>
            </w:r>
            <w:r>
              <w:rPr>
                <w:color w:val="000000"/>
                <w:spacing w:val="-1"/>
                <w:sz w:val="16"/>
                <w:szCs w:val="16"/>
              </w:rPr>
              <w:t>в</w:t>
            </w:r>
          </w:p>
          <w:p>
            <w:pPr>
              <w:pStyle w:val="Normal"/>
              <w:shd w:fill="FFFFFF" w:val="clear"/>
              <w:spacing w:lineRule="exact" w:line="178"/>
              <w:ind w:left="139" w:right="154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ТО ФС Государственной статистики по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62" w:right="101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чальник </w:t>
            </w:r>
            <w:r>
              <w:rPr>
                <w:color w:val="000000"/>
                <w:spacing w:val="3"/>
                <w:sz w:val="16"/>
                <w:szCs w:val="16"/>
              </w:rPr>
              <w:t>планово-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экономического </w:t>
            </w:r>
            <w:r>
              <w:rPr>
                <w:color w:val="000000"/>
                <w:sz w:val="16"/>
                <w:szCs w:val="16"/>
              </w:rPr>
              <w:t>отдела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ведения о численности и оплате труда работников сферы здравоохранения по категориям персонал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Форма №ЗП-здрав, утверждена приказом федеральной службы государственной статистики от 27.12.2018 № 78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ведения о численности и оплате труда работников сферы здравоохранения по категориям персонал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154" w:right="130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чальник </w:t>
            </w:r>
            <w:r>
              <w:rPr>
                <w:color w:val="000000"/>
                <w:spacing w:val="-2"/>
                <w:sz w:val="16"/>
                <w:szCs w:val="16"/>
              </w:rPr>
              <w:t>отдела кадр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ст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08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квартально</w:t>
            </w:r>
          </w:p>
          <w:p>
            <w:pPr>
              <w:pStyle w:val="Normal"/>
              <w:shd w:fill="FFFFFF" w:val="clear"/>
              <w:spacing w:lineRule="exact" w:line="182"/>
              <w:ind w:left="-108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 день после отчетного период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90" w:right="-54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чальник  </w:t>
            </w:r>
            <w:r>
              <w:rPr>
                <w:color w:val="000000"/>
                <w:spacing w:val="3"/>
                <w:sz w:val="16"/>
                <w:szCs w:val="16"/>
              </w:rPr>
              <w:t>планово-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экономического </w:t>
            </w:r>
            <w:r>
              <w:rPr>
                <w:color w:val="000000"/>
                <w:sz w:val="16"/>
                <w:szCs w:val="16"/>
              </w:rPr>
              <w:t>отдела</w:t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-90" w:right="-5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58" w:right="1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редставляет </w:t>
            </w:r>
            <w:r>
              <w:rPr>
                <w:color w:val="000000"/>
                <w:spacing w:val="-1"/>
                <w:sz w:val="16"/>
                <w:szCs w:val="16"/>
              </w:rPr>
              <w:t>в</w:t>
            </w:r>
          </w:p>
          <w:p>
            <w:pPr>
              <w:pStyle w:val="Normal"/>
              <w:shd w:fill="FFFFFF" w:val="clear"/>
              <w:spacing w:lineRule="exact" w:line="187"/>
              <w:ind w:left="158" w:right="134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61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чальник ПЭ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тчет об осуществлении расходов,источником финансового обеспечения которых являются субсидий на иные цел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78" w:right="-10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08" w:right="-126" w:hanging="0"/>
              <w:jc w:val="center"/>
              <w:rPr/>
            </w:pPr>
            <w:r>
              <w:rPr>
                <w:sz w:val="16"/>
                <w:szCs w:val="16"/>
              </w:rPr>
              <w:t>Годовая, до 20 числа</w:t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-108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а, следующего за отчетны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90" w:right="-54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58" w:right="1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редставляет </w:t>
            </w:r>
            <w:r>
              <w:rPr>
                <w:color w:val="000000"/>
                <w:spacing w:val="-1"/>
                <w:sz w:val="16"/>
                <w:szCs w:val="16"/>
              </w:rPr>
              <w:t>в</w:t>
            </w:r>
          </w:p>
          <w:p>
            <w:pPr>
              <w:pStyle w:val="Normal"/>
              <w:shd w:fill="FFFFFF" w:val="clear"/>
              <w:spacing w:lineRule="exact" w:line="187"/>
              <w:ind w:left="158" w:right="134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61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Главный врач</w:t>
            </w:r>
          </w:p>
          <w:p>
            <w:pPr>
              <w:pStyle w:val="Normal"/>
              <w:shd w:fill="FFFFFF" w:val="clear"/>
              <w:spacing w:lineRule="exact" w:line="182"/>
              <w:ind w:left="158" w:right="17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тчет о достижении результатов предоставления субсидии на иные цел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78" w:right="-10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-78" w:right="-10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чальник ПЭ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108" w:right="-126" w:hanging="0"/>
              <w:jc w:val="center"/>
              <w:rPr/>
            </w:pPr>
            <w:r>
              <w:rPr>
                <w:sz w:val="16"/>
                <w:szCs w:val="16"/>
              </w:rPr>
              <w:t>Ежеквартально, до 10 числа</w:t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-108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а, следующего за отчетны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90" w:right="-54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-90" w:right="-54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чальник ПЭО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58" w:right="1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редставляет </w:t>
            </w:r>
            <w:r>
              <w:rPr>
                <w:color w:val="000000"/>
                <w:spacing w:val="-1"/>
                <w:sz w:val="16"/>
                <w:szCs w:val="16"/>
              </w:rPr>
              <w:t>в</w:t>
            </w:r>
          </w:p>
          <w:p>
            <w:pPr>
              <w:pStyle w:val="Normal"/>
              <w:shd w:fill="FFFFFF" w:val="clear"/>
              <w:spacing w:lineRule="exact" w:line="187"/>
              <w:ind w:left="158" w:right="134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61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 лет для квартальной</w:t>
            </w:r>
          </w:p>
          <w:p>
            <w:pPr>
              <w:pStyle w:val="Normal"/>
              <w:shd w:fill="FFFFFF" w:val="clear"/>
              <w:snapToGrid w:val="false"/>
              <w:ind w:left="461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стоянно для годовой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58" w:right="17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shd w:fill="FFFFFF" w:val="clear"/>
              <w:spacing w:lineRule="exact" w:line="182"/>
              <w:ind w:left="158" w:right="17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чальник ПЭ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Форма </w:t>
            </w:r>
            <w:r>
              <w:rPr>
                <w:color w:val="000000"/>
                <w:sz w:val="16"/>
                <w:szCs w:val="16"/>
              </w:rPr>
              <w:t xml:space="preserve">рекомендована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м здравоохранения Пензе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Анализ полученных доходов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за оказанные платные услуги </w:t>
            </w:r>
            <w:r>
              <w:rPr>
                <w:color w:val="000000"/>
                <w:sz w:val="16"/>
                <w:szCs w:val="16"/>
              </w:rPr>
              <w:t>(по итогам месяц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-78" w:right="6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Экономист </w:t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-78" w:right="6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202" w:right="19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 15 числа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есяца,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ледующего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за отчетным </w:t>
            </w:r>
            <w:r>
              <w:rPr>
                <w:color w:val="000000"/>
                <w:spacing w:val="-2"/>
                <w:sz w:val="16"/>
                <w:szCs w:val="16"/>
              </w:rPr>
              <w:t>месяце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snapToGrid w:val="false"/>
              <w:spacing w:lineRule="exact" w:line="182"/>
              <w:ind w:left="-90" w:right="6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с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68" w:right="134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едставляет в</w:t>
            </w:r>
          </w:p>
          <w:p>
            <w:pPr>
              <w:pStyle w:val="Normal"/>
              <w:shd w:fill="FFFFFF" w:val="clear"/>
              <w:spacing w:lineRule="exact" w:line="187"/>
              <w:ind w:left="168" w:right="134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56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лавный врач</w:t>
            </w:r>
          </w:p>
          <w:p>
            <w:pPr>
              <w:pStyle w:val="Normal"/>
              <w:shd w:fill="FFFFFF" w:val="clear"/>
              <w:spacing w:lineRule="exact" w:line="182"/>
              <w:ind w:left="38" w:right="53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чальник ПЭО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Форма </w:t>
            </w:r>
            <w:r>
              <w:rPr>
                <w:color w:val="000000"/>
                <w:spacing w:val="-1"/>
                <w:sz w:val="16"/>
                <w:szCs w:val="16"/>
              </w:rPr>
              <w:t>рекомендована Департаментом государственного имущества Пензе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арта учета областного имущества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имеющегося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 юридического лица </w:t>
            </w:r>
            <w:r>
              <w:rPr>
                <w:color w:val="000000"/>
                <w:spacing w:val="-1"/>
                <w:sz w:val="16"/>
                <w:szCs w:val="16"/>
              </w:rPr>
              <w:t>(12 месяцев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ухгалтер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202" w:right="20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апреля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за отчетным год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54" w:right="149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едставляет в</w:t>
            </w:r>
          </w:p>
          <w:p>
            <w:pPr>
              <w:pStyle w:val="Normal"/>
              <w:shd w:fill="FFFFFF" w:val="clear"/>
              <w:spacing w:lineRule="exact" w:line="187"/>
              <w:ind w:left="154"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Государственного имущества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Главный </w:t>
            </w:r>
            <w:r>
              <w:rPr>
                <w:color w:val="000000"/>
                <w:spacing w:val="-2"/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Форма </w:t>
            </w:r>
            <w:r>
              <w:rPr>
                <w:color w:val="000000"/>
                <w:spacing w:val="-1"/>
                <w:sz w:val="16"/>
                <w:szCs w:val="16"/>
              </w:rPr>
              <w:t>рекомендована Департаментом государственного имущества Пензенской облас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еречень объектов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недвижимости по состоянию </w:t>
            </w:r>
            <w:r>
              <w:rPr>
                <w:color w:val="000000"/>
                <w:sz w:val="16"/>
                <w:szCs w:val="16"/>
              </w:rPr>
              <w:t xml:space="preserve">на отчетную дату </w:t>
            </w:r>
            <w:r>
              <w:rPr>
                <w:color w:val="000000"/>
                <w:spacing w:val="1"/>
                <w:sz w:val="16"/>
                <w:szCs w:val="16"/>
              </w:rPr>
              <w:t>(по итогам  12 месяце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ухгалтер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206" w:right="197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апреля</w:t>
            </w:r>
            <w:r>
              <w:rPr>
                <w:color w:val="000000"/>
                <w:spacing w:val="-2"/>
                <w:sz w:val="16"/>
                <w:szCs w:val="16"/>
              </w:rPr>
              <w:t>, следующего за отчетным год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Бухгалтер </w:t>
            </w:r>
            <w:r>
              <w:rPr>
                <w:color w:val="000000"/>
                <w:spacing w:val="-1"/>
                <w:sz w:val="16"/>
                <w:szCs w:val="16"/>
              </w:rPr>
              <w:t>по учету нефинансовых активов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54" w:right="149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едставляет в</w:t>
            </w:r>
          </w:p>
          <w:p>
            <w:pPr>
              <w:pStyle w:val="Normal"/>
              <w:shd w:fill="FFFFFF" w:val="clear"/>
              <w:spacing w:lineRule="exact" w:line="182"/>
              <w:ind w:left="154"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Государственного имущества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Главный </w:t>
            </w:r>
            <w:r>
              <w:rPr>
                <w:color w:val="000000"/>
                <w:spacing w:val="-2"/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ое распис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роизвольн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ыполнение программы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государственных гарантий </w:t>
            </w:r>
            <w:r>
              <w:rPr>
                <w:color w:val="000000"/>
                <w:sz w:val="16"/>
                <w:szCs w:val="16"/>
              </w:rPr>
              <w:t xml:space="preserve">оказания гражданам в Пензенской области бесплатной медицинской помощи. Раздел 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(по итогам квартал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4" w:leader="none"/>
              </w:tabs>
              <w:snapToGrid w:val="false"/>
              <w:spacing w:lineRule="exact" w:line="182"/>
              <w:ind w:left="-78" w:right="-10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чальник отдела кадр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чальник ПЭ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211" w:right="182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До 10 числа </w:t>
            </w:r>
            <w:r>
              <w:rPr>
                <w:color w:val="000000"/>
                <w:spacing w:val="-2"/>
                <w:sz w:val="16"/>
                <w:szCs w:val="16"/>
              </w:rPr>
              <w:t>месяца, следующего за отчетным квартало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-90" w:right="-54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чальник </w:t>
            </w:r>
            <w:r>
              <w:rPr>
                <w:color w:val="000000"/>
                <w:spacing w:val="3"/>
                <w:sz w:val="16"/>
                <w:szCs w:val="16"/>
              </w:rPr>
              <w:t>планово-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экономического </w:t>
            </w:r>
            <w:r>
              <w:rPr>
                <w:color w:val="000000"/>
                <w:sz w:val="16"/>
                <w:szCs w:val="16"/>
              </w:rPr>
              <w:t>отдел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58" w:right="14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яет в</w:t>
            </w:r>
          </w:p>
          <w:p>
            <w:pPr>
              <w:pStyle w:val="Normal"/>
              <w:shd w:fill="FFFFFF" w:val="clear"/>
              <w:spacing w:lineRule="exact" w:line="187"/>
              <w:ind w:left="158" w:right="149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6" w:hanging="0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5"/>
              <w:ind w:left="139" w:right="173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Главный врач </w:t>
            </w:r>
          </w:p>
          <w:p>
            <w:pPr>
              <w:pStyle w:val="Normal"/>
              <w:shd w:fill="FFFFFF" w:val="clear"/>
              <w:spacing w:lineRule="exact" w:line="365"/>
              <w:ind w:left="139" w:right="173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утверждена приказом Министерства здравоохранения и медицинской промышленности РФ от 18.01.1996 № 16 «О введении форм штатных расписаний учреждений здравоохранения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ое распис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планово – экономического отдела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1 декабр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 следующий календарный год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чальник </w:t>
            </w:r>
            <w:r>
              <w:rPr>
                <w:color w:val="000000"/>
                <w:spacing w:val="3"/>
                <w:sz w:val="16"/>
                <w:szCs w:val="16"/>
              </w:rPr>
              <w:t>планово-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экономического </w:t>
            </w:r>
            <w:r>
              <w:rPr>
                <w:color w:val="000000"/>
                <w:sz w:val="16"/>
                <w:szCs w:val="16"/>
              </w:rPr>
              <w:t>отдел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рекомендована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м здравоохранения Пензен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нормативного числа штатных должност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ланово – экономического отдел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1 декабр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 следующий календарный год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чальник </w:t>
            </w:r>
            <w:r>
              <w:rPr>
                <w:color w:val="000000"/>
                <w:spacing w:val="3"/>
                <w:sz w:val="16"/>
                <w:szCs w:val="16"/>
              </w:rPr>
              <w:t>планово-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экономического </w:t>
            </w:r>
            <w:r>
              <w:rPr>
                <w:color w:val="000000"/>
                <w:sz w:val="16"/>
                <w:szCs w:val="16"/>
              </w:rPr>
              <w:t>отдел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 (является неотъемлемой частью штатного расписания)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утверждена приказом Министерства здравоохранения СССР от 11.10.1982 № 9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иложение № 7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замены должност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ланово – экономического отдел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чальник </w:t>
            </w:r>
            <w:r>
              <w:rPr>
                <w:color w:val="000000"/>
                <w:spacing w:val="3"/>
                <w:sz w:val="16"/>
                <w:szCs w:val="16"/>
              </w:rPr>
              <w:t>планово-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экономического </w:t>
            </w:r>
            <w:r>
              <w:rPr>
                <w:color w:val="000000"/>
                <w:sz w:val="16"/>
                <w:szCs w:val="16"/>
              </w:rPr>
              <w:t>отдел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 (является неотъемлемой частью штатного расписания)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внесении изменений в штатное расписание и утверждении ведомости замены должност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center" w:pos="114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14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чальник </w:t>
            </w:r>
            <w:r>
              <w:rPr>
                <w:color w:val="000000"/>
                <w:spacing w:val="3"/>
                <w:sz w:val="16"/>
                <w:szCs w:val="16"/>
              </w:rPr>
              <w:t>планово-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экономического </w:t>
            </w:r>
            <w:r>
              <w:rPr>
                <w:color w:val="000000"/>
                <w:sz w:val="16"/>
                <w:szCs w:val="16"/>
              </w:rPr>
              <w:t>отдел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center" w:pos="114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извольной форм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цены на оказание платных усл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ланово-экономического отдел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center" w:pos="114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чальник </w:t>
            </w:r>
            <w:r>
              <w:rPr>
                <w:color w:val="000000"/>
                <w:spacing w:val="3"/>
                <w:sz w:val="16"/>
                <w:szCs w:val="16"/>
              </w:rPr>
              <w:t>планово-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экономического </w:t>
            </w:r>
            <w:r>
              <w:rPr>
                <w:color w:val="000000"/>
                <w:sz w:val="16"/>
                <w:szCs w:val="16"/>
              </w:rPr>
              <w:t>отдел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center" w:pos="114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Министерством здравоохранения Пензен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финансово-хозяйственной деятель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ланово-экономического отдел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 января следующего год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чальник </w:t>
            </w:r>
            <w:r>
              <w:rPr>
                <w:color w:val="000000"/>
                <w:spacing w:val="3"/>
                <w:sz w:val="16"/>
                <w:szCs w:val="16"/>
              </w:rPr>
              <w:t>планово-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экономического </w:t>
            </w:r>
            <w:r>
              <w:rPr>
                <w:color w:val="000000"/>
                <w:sz w:val="16"/>
                <w:szCs w:val="16"/>
              </w:rPr>
              <w:t>отдел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му врачу и Главному бухгалтеру на подпись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  <w:r>
              <w:rPr>
                <w:sz w:val="16"/>
                <w:szCs w:val="16"/>
              </w:rPr>
              <w:t xml:space="preserve"> – на утверждени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календарного года осуществля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инистерство здравоохранения Пензенской области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рекомендова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Министерством здравоохранения Пензен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направления расходов (к плану ФХД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января следующего года (по мере необходимости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Правительством Пензен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шение о порядке и условиях предоставления субсидии на финансовое обеспечение выполнения государственного задания на оказание государственных услуг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перациях с целевыми субсидиями и бюджетными инвестиция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Э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ектная ведомость по ремонту 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установ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 утверждена учетной полити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по мере ремонта транспортных средст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tabs>
                <w:tab w:val="clear" w:pos="708"/>
                <w:tab w:val="left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ектная ведомо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 утверждена учетной полити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установления дефекто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установ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 утверждена учетной полити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по мере ремонта транспортных средтс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дная ведомость на стирку белья на прачечной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 утверждена учетной полити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чк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нчании месяца до 5 числа следующего за отчетны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после сдачи отчета  в бухгалтерию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 сдачи грязного белья на прачечну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 утверждена учетной полити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чк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производятся записи о кол-ве сданного белья на стирку по подразделения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после сдачи отчета  в бухгалтерию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но - контрольный лист  на бланки строгой отчет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 утверждена учетной полити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производятся записи о выдаче бланков строгой отчетно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после сдачи в бухгалтерию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ая ведомость лекарственных средств ,отпущенных по льготным рецеп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 утверждена учетной полити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нчании месяца до 5 числа следующего за отчетны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после сдачи в бухгалтерию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ю-раскладка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готовления пита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М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етическая сест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с момента оформления сдается в бухгалтерию и производится запись в журнале операци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а-расклад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етическая сест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с момента оформления сдается в бухгалтерию и производится запись в журнале операци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 расходе топли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 утверждена учетной полити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месяца делаются записи в разрезе 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нформации по расходу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 расхода топли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 утверждена учетной полити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месяца делаются записи в разрезе 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нформации по расходу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га регистрации накладных, поступивших в аптек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М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 оформляется книга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ступления счетов делаются записи  в книг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га учета протаксированных накладных(треб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М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 оформляется книга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ступления счетов делаются записи  в книг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га предметно-количественного учета аптекарских запа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М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 оформляется книга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ступления  и расходования  делаются записи  в книг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аптеки о приходе и расходе аптечных товаров в денежном(суммовом) выражен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М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нчании месяца до 5 числа следующего за отчетны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с момента оформления сдается в бухгалтерию и производится запись в журнале операци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начисления амортиз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утверждена учетной полити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нчании месяца до 10 числа следующего за отчетны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нчании месяца до 10 числа следующего за отчетным производятся записи в журнале операци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по движению лекарственных препаратов и изделий медицинского назна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 утверждена учетной политик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 утверждена учетной полити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 лица назначенные приказом руководител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нчании месяца до 5 числа следующего за отчетны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П,ФП,КДЛ один раз в квартал до 5 числа месяца следующего за отчетным кварталом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 с момента оформления сдается в бухгалтерию , на основании создается акт о списании материальных запасов и производится запись в журнале операци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 расходах подотчетного  лица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 после возвращения из командировк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со дня получения докумен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 командировании на территорию Российской Федерации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отдела кадров, 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, подписание и направление в день принятия решения о командировании сотрудника (работника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со дня получения докумен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шения о командировании на территорию Российской Федерации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отдела кадров, 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, подписание и направление в день принятия решения об изменении Решения о командирован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следующего рабочего дня со дня получения докумен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 проведении инвентаризации 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4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направление не позднее 5 рабочих дней до начала проведения инвентаризац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начала инвентаризаци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менение Решения о проведении инвентаризации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44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направление не позднее 2 рабочих дней до начала проведения инвентаризац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начала инвентаризаци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шение</w:t>
            </w:r>
            <w:r>
              <w:rPr>
                <w:rFonts w:eastAsia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о</w:t>
            </w:r>
            <w:r>
              <w:rPr>
                <w:rFonts w:eastAsia="Calibri"/>
                <w:spacing w:val="-3"/>
                <w:sz w:val="16"/>
                <w:szCs w:val="16"/>
              </w:rPr>
              <w:t xml:space="preserve"> прекращение </w:t>
            </w:r>
            <w:r>
              <w:rPr>
                <w:rFonts w:eastAsia="Calibri"/>
                <w:sz w:val="16"/>
                <w:szCs w:val="16"/>
              </w:rPr>
              <w:t>признании актив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pacing w:val="-1"/>
                <w:sz w:val="16"/>
                <w:szCs w:val="16"/>
              </w:rPr>
              <w:t xml:space="preserve">объектов </w:t>
            </w:r>
            <w:r>
              <w:rPr>
                <w:rFonts w:eastAsia="Calibri"/>
                <w:sz w:val="16"/>
                <w:szCs w:val="16"/>
              </w:rPr>
              <w:t>нефинансовых</w:t>
            </w:r>
            <w:r>
              <w:rPr>
                <w:rFonts w:eastAsia="Calibri"/>
                <w:spacing w:val="-47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а активов</w:t>
            </w:r>
            <w:r>
              <w:rPr>
                <w:rFonts w:eastAsia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4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изационная комиссия субъекта централизованного учета, руководитель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ормирование, подписание и направление одновременно с формированием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Акта</w:t>
              </w:r>
            </w:hyperlink>
            <w:r>
              <w:rPr>
                <w:sz w:val="16"/>
                <w:szCs w:val="16"/>
              </w:rPr>
              <w:t xml:space="preserve"> о результатах инвентаризации (код формы по ОКУД 0504835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моментно после подписания докумен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rFonts w:eastAsia="Calibri"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Решение</w:t>
              </w:r>
            </w:hyperlink>
            <w:r>
              <w:rPr>
                <w:sz w:val="16"/>
                <w:szCs w:val="16"/>
              </w:rPr>
              <w:t xml:space="preserve"> о признании объектов нефинансовых активов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44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поступлению и выбытию активов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моментно после подписания документа уполномоченными лицам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моментно после подписания докумен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/>
            </w:pPr>
            <w:hyperlink r:id="rId4">
              <w:r>
                <w:rPr>
                  <w:rStyle w:val="InternetLink"/>
                  <w:sz w:val="16"/>
                  <w:szCs w:val="16"/>
                </w:rPr>
                <w:t>Акт</w:t>
              </w:r>
            </w:hyperlink>
            <w:r>
              <w:rPr>
                <w:sz w:val="16"/>
                <w:szCs w:val="16"/>
              </w:rPr>
              <w:t xml:space="preserve"> об утилизации (уничтожении) материальных ценностей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4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поступлению и выбытию активов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 основании Актов о списании, подписание и направление не позднее следующего рабочего дня со дня наступления факта хозяйственной жизн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моментно после подписания докумен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/До 01 февраля второго года, следующего за отчетны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- документы в электронном виде с применением электронных подписей применяются по мере технической готовности и решению вопросов по безопасности персональных данных и созданию электронного архива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284" w:right="8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eastAsia="Cambria" w:cs="Cambria"/>
      <w:b/>
      <w:bCs/>
      <w:sz w:val="32"/>
      <w:szCs w:val="32"/>
    </w:rPr>
  </w:style>
  <w:style w:type="character" w:styleId="Reportheader">
    <w:name w:val="report-head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mbria" w:hAnsi="Cambria" w:eastAsia="Cambria" w:cs="Cambria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5"/>
      <w:ind w:left="11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8668F225318B6F1EB702AD83F64AD9690CA632BF0BF7ED25AA9BFCACB5F3A9A03BAEC72682D528D647E879C09A10063E8B7B1B2F26A4B758gFK" TargetMode="External"/><Relationship Id="rId3" Type="http://schemas.openxmlformats.org/officeDocument/2006/relationships/hyperlink" Target="consultantplus://offline/ref=748668F225318B6F1EB702AD83F64AD96E08A035B90AF7ED25AA9BFCACB5F3A9A03BAEC22084DD758708E92584C70306348B79193352g7K" TargetMode="External"/><Relationship Id="rId4" Type="http://schemas.openxmlformats.org/officeDocument/2006/relationships/hyperlink" Target="consultantplus://offline/ref=748668F225318B6F1EB702AD83F64AD96E08A035B90AF7ED25AA9BFCACB5F3A9A03BAEC42088DD758708E92584C70306348B79193352g7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9:00Z</dcterms:created>
  <dc:creator>Интерн</dc:creator>
  <dc:description/>
  <cp:keywords/>
  <dc:language>en-US</dc:language>
  <cp:lastModifiedBy>user</cp:lastModifiedBy>
  <cp:lastPrinted>2023-08-21T13:15:00Z</cp:lastPrinted>
  <dcterms:modified xsi:type="dcterms:W3CDTF">2023-08-21T10:15:00Z</dcterms:modified>
  <cp:revision>34</cp:revision>
  <dc:subject/>
  <dc:title>                                                                                                                              </dc:title>
</cp:coreProperties>
</file>